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november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ponti költségvetésből biztosítandó támogatásra vonatkozóan ismét megkeresésre kerültek az érintett minisztériumok és megerősítésre került szóban, hogy a reptérnek még az iidén biztosítják a korábban ígért támogatást. 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október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118.651.069,- forint volt. Az 1. mellékletben látható, hogy milyen társaságoktól, illetve egyéb forrásokból realizálta ezt az összeget. Mint már korábban tartalmazta az előterjesztés a légitársaságok igazán április hónaptól indították járataikat és ez a következő hónapokban fokozatosan emelkedett, majd a reptér tartotta a beszámolási hónap végéig a havi 14-15 millió forint összegű bevételt ez a bevétel október hónapban több mint 19 millió forintra teljesült. Az üzemanyag értékesítéséből 56.447.792,- forintot realizált a reptér, a jövedéki adó bevétele 7.418.094,- forint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iadások 262.269.271,- forintra teljesültek, melynek tételes kimutatását a 2. melléklet tartalmazza. Az üzemanyag forgalmazásból a kiadás a beszerzésre 48.977.512,- forint volt, így az üzemanyag értékesítés eredménye 7.470.280,-  forin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október 31-én az alábbi likvid pénzeszközökkel rendelkezett. Bemutatjuk, hogy az előző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155"/>
        <w:gridCol w:w="1907"/>
        <w:gridCol w:w="1756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gusztus 31-én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szeptember 30-án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któber 31-én 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8.163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11.554.3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.669.306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85.011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365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.018.86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.664.8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.935.450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64.26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40.25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53.969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28.951.426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6.477.6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6.450.422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46.736.515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.058.1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9.151.284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018.139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717.37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5.587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8.718.3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5.340.8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8.125.697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57.669.802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1.818.4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4.576.11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az előző beszámolási időszakhoz képest romlott. A rendelkezésre álló 27 millió forint összegű folyószámla hitelből igénybevételre került 21.669.306,- forint, ugyanakkor a rulírozó hitelkeret (60 millió forint) terhére igénybe vett hitelállomány az előző havi 27,6 millió forintról 18.9 millió forintra csökkent. A bankszámlák összesített egyenlegében az előző hónaphoz képest változás nem állt be, mert amennyivel nőtt a folyószámla hitel összege, szinte ugyanannyival csökkent a rulírozó hit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szállítói állomány 50 millió forintról 69 millió forintra emelkedett, míg a vevői követelés állománya 3,7 millió forinttal csökke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ző havi beszámolóhoz képest a reptér likviditási helyzete 22,7 millió forinttal kedvezőtlenebbül alak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 január-októbe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december 5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42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 október 31-i nettó bevételeiről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tok forintban </w:t>
      </w:r>
    </w:p>
    <w:tbl>
      <w:tblPr>
        <w:tblW w:w="160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5"/>
        <w:gridCol w:w="1240"/>
        <w:gridCol w:w="1240"/>
        <w:gridCol w:w="1240"/>
        <w:gridCol w:w="1240"/>
        <w:gridCol w:w="1240"/>
        <w:gridCol w:w="1170"/>
        <w:gridCol w:w="1250"/>
        <w:gridCol w:w="1360"/>
        <w:gridCol w:w="1280"/>
        <w:gridCol w:w="1360"/>
        <w:gridCol w:w="1300"/>
      </w:tblGrid>
      <w:tr>
        <w:trPr>
          <w:trHeight w:val="285" w:hRule="atLeast"/>
        </w:trPr>
        <w:tc>
          <w:tcPr>
            <w:tcW w:w="2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Áprili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Máju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 xml:space="preserve">Június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 xml:space="preserve">Júl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Augusztus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Szeptember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Október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93 7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657 9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242 48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406 0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784 4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416 7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227 9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5 929 407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84 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981 0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937 92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501 7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608 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943 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377 4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 634 793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11 3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407 0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375 06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93 8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543 8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47 3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032 6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 111 035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75 5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77 99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57 59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91 5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76 6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35 6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415 061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44 4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25 3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66 24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79 7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87 8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32 5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767 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503 500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878 1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233 02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135 7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256 2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182 9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0 686 201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268 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268 025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672 8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953 4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065 1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450 9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3 142 408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476 7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83 8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784 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25 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55 5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09 8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609 9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141 8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408 3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1 052 6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2 048 637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83 9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711 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212 2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565 9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239 9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723 37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63 2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247 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05 9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406 7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4 960 346</w:t>
            </w:r>
          </w:p>
        </w:tc>
      </w:tr>
      <w:tr>
        <w:trPr>
          <w:trHeight w:val="300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Egyéb bevétel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51 6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51 656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7 928 7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2 095 69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5 996 65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7 001 41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4 322 999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7 518 4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5 243 816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4 226 696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4 664 66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9 651 974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18 651 069</w:t>
            </w:r>
          </w:p>
        </w:tc>
      </w:tr>
      <w:tr>
        <w:trPr>
          <w:trHeight w:val="300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54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36 8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7 719 1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530 8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917 36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6 469 37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7 944 83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6 808 868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712 462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0 663 84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56 447 792</w:t>
            </w:r>
          </w:p>
        </w:tc>
      </w:tr>
      <w:tr>
        <w:trPr>
          <w:trHeight w:val="285" w:hRule="atLeast"/>
        </w:trPr>
        <w:tc>
          <w:tcPr>
            <w:tcW w:w="2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220" w:hRule="atLeast"/>
        </w:trPr>
        <w:tc>
          <w:tcPr>
            <w:tcW w:w="2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61 5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19 2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564 7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508 10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60 08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05 925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79 82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26 246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92 37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7 418 09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120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október 31-i nettó kiadásairól </w:t>
      </w:r>
    </w:p>
    <w:p>
      <w:pPr>
        <w:pStyle w:val="Normal"/>
        <w:spacing w:lineRule="auto" w:line="240" w:before="0" w:after="0"/>
        <w:ind w:right="25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tok forintban 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231505" cy="4866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1505" cy="486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20"/>
                              <w:gridCol w:w="1060"/>
                              <w:gridCol w:w="1080"/>
                              <w:gridCol w:w="1040"/>
                              <w:gridCol w:w="1080"/>
                              <w:gridCol w:w="980"/>
                              <w:gridCol w:w="920"/>
                              <w:gridCol w:w="1000"/>
                              <w:gridCol w:w="1003"/>
                              <w:gridCol w:w="980"/>
                              <w:gridCol w:w="11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öltségek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Január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Márci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Május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Júniu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Július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Augusztus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Szeptember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Október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Humán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841 1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247 30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221 9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 002 75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5 554 67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 066 67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 592 63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 290 7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 044 22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50 080 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Alvállalkozók, szakértők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20 3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61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61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19 59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337 36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47 7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36 73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70 72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48 39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 969 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Őrzés védele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63 181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Légiforgalmi szolgáltat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7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Meteo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861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 72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Ügyvéd, ügyvitel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63 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58 5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96 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15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38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88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82 5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8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91 5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3 954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Bérleti díj terület, létesítmén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549 59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34 549 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Eszközbérletek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8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-72 90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56 8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272 1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4 976 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Biztosítá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411 78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0 9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97 28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 566 4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45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567 91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7 853 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Hatóság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85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1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71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55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 13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özmű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726 0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203 34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673 84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232 17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 846 755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281 22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489 37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087 63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088 12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4 713 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arbantartás, fenntartá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101 9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36 74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031 1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45 86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 251 93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831 92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849 317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276 14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809 13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3 122 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Adminisztráci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7 2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03 44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46 0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0 30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292 07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468 63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87 15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59 98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97 99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4 509 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Marketing, reklám, sale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94 1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07 62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566 1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693 99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2 27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614 4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07 85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7 142 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Üzemanyag eszközökbe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44 6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80 14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14 1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14 17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242 37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32 98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48 688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24 21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03 41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 484 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Beszerzé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08 1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1 81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6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551 077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9 10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 76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13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9 26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 327 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Iparűzési adó, társas.gk. ad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3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716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04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023 52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89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3 254 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özvetített szolgáltatá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2 7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3 23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1 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218 38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48 67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75 17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81 18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4 9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999 3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5 367 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Jövedéki ad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93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1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64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706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903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560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58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126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7 2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észletezési díj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9 7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68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 09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7 10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0 00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6 59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6 93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2 03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11 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NAV vámletét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-20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Bankköltség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28 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69 58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27 0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20 99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580 928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22 6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43 87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53 46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1 96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5 097 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3 839 3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4 482 72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6 424 5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5 820 87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9 992 53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9 302 30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6 889 21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9 639 14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30 369 7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62 269 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öltségek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Január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Márci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Május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Júniu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Július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Augusztus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Szeptember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Október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ereskedelmi üzemanyag beszerzé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741 6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521 3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094 50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5 067 98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9 189 14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41 6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139 68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1 487 2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48 977 5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5pt;height:383.2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296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20"/>
                        <w:gridCol w:w="1060"/>
                        <w:gridCol w:w="1080"/>
                        <w:gridCol w:w="1040"/>
                        <w:gridCol w:w="1080"/>
                        <w:gridCol w:w="980"/>
                        <w:gridCol w:w="920"/>
                        <w:gridCol w:w="1000"/>
                        <w:gridCol w:w="1003"/>
                        <w:gridCol w:w="980"/>
                        <w:gridCol w:w="11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Költségek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Január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Márciu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Május 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Június</w:t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Július 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Augusztus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Szeptember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Október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Összes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Humán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841 1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247 30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221 9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 002 75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5 554 67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 066 67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 592 639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 290 7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 044 22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50 080 6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Alvállalkozók, szakértők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20 3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61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61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19 59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337 36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47 71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36 73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70 72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48 39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 969 8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Őrzés védele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63 181 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Légiforgalmi szolgáltat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7 5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Meteo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861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 722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Ügyvéd, ügyvitel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63 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58 5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96 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15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38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88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82 5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8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91 5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3 954 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Bérleti díj terület, létesítmény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549 59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34 549 5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Eszközbérletek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8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-72 90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56 8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272 1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4 976 0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Biztosítá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411 78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0 9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97 28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 566 4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45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567 91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7 853 8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Hatóság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85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1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71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55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 138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özmű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726 0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203 34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673 84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232 17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 846 755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281 22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489 37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087 63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088 12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4 713 0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arbantartás, fenntartá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101 9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36 74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031 15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45 86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 251 93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831 92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849 317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276 14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809 13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3 122 0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Adminisztráci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7 2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03 44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46 0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0 30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292 07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468 63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87 15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59 98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97 99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4 509 9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Marketing, reklám, sale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94 1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07 62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566 1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693 99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2 27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614 4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07 85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7 142 5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Üzemanyag eszközökbe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44 6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80 14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14 1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14 17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242 37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32 98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48 688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24 21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03 41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 484 9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Beszerzé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08 1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1 81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6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551 077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9 10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 76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13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9 26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 327 8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Iparűzési adó, társas.gk. ad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3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716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04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023 52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89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3 254 0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özvetített szolgáltatá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2 7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3 23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1 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218 38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48 67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75 17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81 18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4 9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999 3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5 367 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Jövedéki ad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93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1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64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706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903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560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58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126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7 212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észletezési díj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9 74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68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 09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7 10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0 00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6 59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6 93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2 03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11 5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 xml:space="preserve">NAV vámletét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-20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Bankköltség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28 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69 58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27 0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20 99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580 928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22 6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43 873</w:t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53 46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1 96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5 097 01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3 839 3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4 482 72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6 424 5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5 820 87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9 992 53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9 302 30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6 889 21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9 639 14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30 369 7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62 269 27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Költségek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Január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Márciu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Május 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Június</w:t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Július 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Augusztus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Szeptember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Október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Összese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ereskedelmi üzemanyag beszerzé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741 6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521 35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094 50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5 067 98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9 189 14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41 61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139 68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1 487 2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48 977 5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2504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1283"/>
        <w:gridCol w:w="1438"/>
        <w:gridCol w:w="1416"/>
        <w:gridCol w:w="2850"/>
        <w:gridCol w:w="25"/>
        <w:gridCol w:w="10"/>
      </w:tblGrid>
      <w:tr>
        <w:trPr>
          <w:trHeight w:val="97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Hévíz-Balaton Airport Kft. Felügyelő Bizottságának beszámolója a likviditás helyzetéről </w:t>
            </w:r>
          </w:p>
          <w:p>
            <w:pPr>
              <w:pStyle w:val="Szvegtrzs3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2015. (XI.19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igen és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em szavazat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3">
    <w:name w:val="Szövegtörzs 3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5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11-20T09:45:00Z</dcterms:modified>
  <cp:revision>5</cp:revision>
  <dc:subject/>
  <dc:title>ELŐTERJESZTÉS</dc:title>
</cp:coreProperties>
</file>